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/>
        <w:t>ИЗ РОЖ</w:t>
      </w:r>
      <w:r>
        <w:rPr>
          <w:kern w:val="0"/>
        </w:rPr>
        <w:t>ДЕСТВЕНСКОГО ПОСЛАНИЯ ПАТРИАРХА МОСКОВСКОГО И ВСЕЯ РУСИ</w:t>
      </w:r>
      <w:r>
        <w:rPr>
          <w:bCs w:val="false"/>
          <w:szCs w:val="24"/>
        </w:rPr>
        <w:t xml:space="preserve"> </w:t>
      </w:r>
      <w:r>
        <w:rPr>
          <w:kern w:val="0"/>
        </w:rPr>
        <w:t xml:space="preserve">АЛЕКСИЯ </w:t>
      </w:r>
      <w:r>
        <w:rPr>
          <w:kern w:val="0"/>
          <w:lang w:val="en-US"/>
        </w:rPr>
        <w:t>II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злюбленные о Господе Преосвященные архипастыри,   всечестные отцы, смиренные иноки и инокини, боголюбивые миряне - дорогие мои братья и сестры! От всего сердца поздравляю вас с великим праздником Рождества Христова!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истос рождается на земле - и в душе каждого христианина, отдающего Спасителю свое сердце. Но Богу можно отдать только чистое сердце, в котором нет зла и греха. Возлюбленные! Будем неустанно очищать наши сердца, заботясь прежде всего о «едином на потребу» (Лк. 10, 42), - и наши усилия не останутся втуне, ибо все ведает Господь и жизнь человеческая в руке 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адость о Родившемся в мир Богомладенце освещается для нас радостью о Христе Воскресшем. «Почему нынешнее наше празднество Рождества превыше торжества того времени?» - вопрошает святитель Амвросий Медиоланский. И так отвечает на свой вопрос: «Тогда радовались только Родившемуся Господу, мы же ныне прославляем Его не только Родившегося, но и Воскресшего, и Соцарствующего Отцу и Духу». В Рождестве Христовом мы зрим и Воскресение Спасителя мира, и царствование Его во сла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ервый год нового века по милости Божией был для Русской Православной Церкви благоуспешным: продолжалось строительство новых и восстановление разрушенных храмов, открывались новые монашеские обители и Духовные школы, укреплялось взаимодействие с государством и обществом. В минувшем году Господь сподобил меня посетить несколько наших епарх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мнятся мне отрадные минуты молитвенного общения с паствой. Посещая епархии близкие и отдаленные, вижу, что все больше людей возвращаются к отеческой вере. Тысячи паломников, разделявших с нами церковную молитву, множество детей, подходивших к Святому Причастию, - свидетельство того, что православная душа народа жива и возрождение ее в прежней силе близко. Будем же молиться за народ земли нашей, многими страданиями заслуживший лучшей доли, будем своими трудами обновлять и преображать нашу жизнь. Только с помощью Божией можно преодолеть несовершенство человеческой природы и достичь жизни праведной, святой, исполненной мира и благоден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а, у нас по-прежнему много трудностей и проблем. Это бедность, социальная незащищенность, угроза терроризма, преступность, пропаганда безнравственности, распространение алкоголизма и наркомании, других страшных пороков. В основе всего этого лежит повреждение души человеческой, а значит, изменить общество к лучшему нельзя без веры, надежды и любви. Православные люди всегда знали это. Не случайно, переживая лихолетье или приходя на новые земли, они всегда созидали храмы, чтобы возносить молитву ко Господу: наши благочестивые предки понимали, что без воли Божией не устоять никакому человеческому устро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прошедшем году Господь посещал нас многими скорбями - на нашу землю обрушивались наводнения, ураганы, ее палила засуха. В мире сейчас весьма неспокойно. Люди вновь поднялись друг против друга. Тысячи мирных граждан разных стран пали жертвами злой воли. Но и в самых трудных обстоятельствах не будем забывать слова Христа Спасителя, обращенные к каждому из нас: «Не бойся, только веруй» (Мк. 5,36)! Страдания не должны ожесточать наши души, ведь если Господь ведет нас узким путем скорбей, мы еще более приближаемся к Дому Отчему, к Царству Небесному. Усилим же молитву за наше Отечество, за ближних наших, за весь род человеческий. И будем помнить, что данная нам радость превозмогает всякую беду, порожденную «миром сим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озлюбленные! Вновь и вновь от всей души поздравляю вас с великим и спасительным праздником Рождества Христова! На пороге нового лета благости Господней принесем наше сердечное благодарение Господу Вседержителю за Его «великие и богатые милости», изливаемые на нас. Желаю вам, Преосвященные архипастыри, дорогие отцы, братья и сестры, в новом году неоскудевающей помощи Божией, крепости духовных и телесных сил, стойкости в несении жизненного креста и в трудах на благо нашей Святой Матери - Церкви Православной. Да благословит всех нас Господь Вседержитель миром, да пребудет всегда с нами благодатный покров Царицы Небесной! «Христос на земли - возноситеся!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/>
          <w:b/>
          <w:bCs w:val="false"/>
          <w:color w:val="000000"/>
          <w:spacing w:val="0"/>
          <w:szCs w:val="21"/>
        </w:rPr>
      </w:pPr>
      <w:r>
        <w:rPr>
          <w:rFonts w:cs="Times New Roman"/>
          <w:b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>
          <w:szCs w:val="24"/>
        </w:rPr>
      </w:pPr>
      <w:r>
        <w:rPr/>
        <w:t>Патриарх Московский и всея Руси</w:t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  <w:t>Рождество Христово    2001/2002 года. Моск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rFonts w:cs="Times New Roman"/>
      <w:b/>
      <w:bCs w:val="false"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38:00Z</dcterms:created>
  <dc:creator>721</dc:creator>
  <dc:description/>
  <dc:language>en-US</dc:language>
  <cp:lastModifiedBy>721</cp:lastModifiedBy>
  <dcterms:modified xsi:type="dcterms:W3CDTF">2002-05-31T11:41:00Z</dcterms:modified>
  <cp:revision>1</cp:revision>
  <dc:subject/>
  <dc:title>ИЗ РОЖДЕСТВЕНСКОГО ПОСЛАНИЯ ПАТРИАРХА МОСКОВСКОГО И ВСЕЯ РУСИ АЛЕКСИЯ II</dc:title>
</cp:coreProperties>
</file>